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sto Klec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úřa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Školky 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 67 Kleca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29/Ing.T.Vej</w:t>
      </w:r>
      <w:r>
        <w:rPr/>
        <w:tab/>
        <w:tab/>
        <w:tab/>
        <w:t>Ing. T.Vejražka tel. 605 286 609</w:t>
        <w:tab/>
        <w:tab/>
        <w:tab/>
        <w:t>17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obce za majitele dotčených pozemků a stavebního úřadu dle §15 SZ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ind w:left="0" w:right="0" w:hanging="0"/>
        <w:rPr/>
      </w:pPr>
      <w:r>
        <w:rPr/>
        <w:t>Stavební pozemky na k.ú. Klecany (666033):</w:t>
      </w:r>
    </w:p>
    <w:p>
      <w:pPr>
        <w:pStyle w:val="TextBody"/>
        <w:rPr/>
      </w:pPr>
      <w:r>
        <w:rPr/>
        <w:t>343/3</w:t>
        <w:tab/>
        <w:t>ostatní plocha /zeleň</w:t>
        <w:tab/>
        <w:tab/>
        <w:tab/>
        <w:tab/>
        <w:t>3908 m2</w:t>
        <w:tab/>
        <w:t>Město Klecany</w:t>
        <w:tab/>
      </w:r>
    </w:p>
    <w:p>
      <w:pPr>
        <w:pStyle w:val="TextBody"/>
        <w:rPr/>
      </w:pPr>
      <w:r>
        <w:rPr/>
        <w:t>343/5</w:t>
        <w:tab/>
        <w:t>ostatní plocha /jiná plocha</w:t>
        <w:tab/>
        <w:tab/>
        <w:tab/>
        <w:t>1257 m2</w:t>
        <w:tab/>
        <w:t>Město Klecany</w:t>
        <w:tab/>
      </w:r>
    </w:p>
    <w:p>
      <w:pPr>
        <w:pStyle w:val="TextBody"/>
        <w:ind w:left="0" w:right="0" w:hanging="0"/>
        <w:rPr/>
      </w:pPr>
      <w:r>
        <w:rPr>
          <w:rFonts w:eastAsia="Arial"/>
        </w:rPr>
        <w:t xml:space="preserve">       </w:t>
      </w:r>
      <w:r>
        <w:rPr/>
        <w:t>697/10</w:t>
        <w:tab/>
        <w:t>ostatní plocha /ostatní komunikace</w:t>
        <w:tab/>
        <w:tab/>
        <w:t>22063 m2</w:t>
        <w:tab/>
        <w:t>Město Klecany</w:t>
        <w:tab/>
        <w:tab/>
        <w:t>VB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yjádření obce jako majitele dotčených pozemků a o vyjádření stavebního úřadu dle §15 SZ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42:00Z</dcterms:created>
  <dc:creator>vos</dc:creator>
  <dc:description/>
  <cp:keywords/>
  <dc:language>en-US</dc:language>
  <cp:lastModifiedBy>vos</cp:lastModifiedBy>
  <cp:lastPrinted>2022-01-17T10:56:00Z</cp:lastPrinted>
  <dcterms:modified xsi:type="dcterms:W3CDTF">2022-01-17T13:38:00Z</dcterms:modified>
  <cp:revision>7</cp:revision>
  <dc:subject/>
  <dc:title>PPU   spol</dc:title>
</cp:coreProperties>
</file>